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2131358185"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475602014"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313263131"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039022132"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613281545"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1346415641"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542087785"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55438292"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148985165"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1292754599"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1828602991"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617378075"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977604257"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